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Ic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301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764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110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0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1:48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